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56" w:leader="none"/>
        </w:tabs>
        <w:spacing w:lineRule="auto" w:line="2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 DIRETTORE DEL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GORIZIA, SNC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9016 – IGLESIAS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sz w:val="20"/>
          <w:szCs w:val="20"/>
        </w:rPr>
        <w:t>Richiesta  certificato  per  esportazione  prodotti  alimentari  ai  sensi  del  Reg.  (CE)  178/2002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e Reg. (CE) 852/2004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 nato a ________________________ il ____________   residente in _______________________ Prov. _____ Via ________________________  n. ______ titolare / legale rappresentante della Ditta ____________________________________________ con sede legale in ___________________________ Via ____________________ n. ______con sede operativa in _____________________ Via _____________________ Partiva Iva n. _____________________ In possesso di Autorizzazione Sanitaria n. _______ del _____________ rilasciata da ________________________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ilascio del certificato per esportazione nel seguente Stato / Paese  estero 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 seguenti prodotti alimentari (specificare nome e n. di lott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Alle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Ricevuta versamento da effettuarsi a mezzo </w:t>
      </w:r>
      <w:r>
        <w:rPr>
          <w:rFonts w:cs="Arial" w:ascii="Arial" w:hAnsi="Arial"/>
          <w:b/>
          <w:sz w:val="20"/>
          <w:szCs w:val="20"/>
        </w:rPr>
        <w:t>c.c.p. n. 16765091</w:t>
      </w:r>
      <w:r>
        <w:rPr>
          <w:rFonts w:cs="Arial" w:ascii="Arial" w:hAnsi="Arial"/>
          <w:sz w:val="20"/>
          <w:szCs w:val="20"/>
        </w:rPr>
        <w:t xml:space="preserve"> intestato a ATS Sardegna ASSL Carbonia Servizio Tesoreria o con bonifico bancario a Banco di Sardegna coordinate IBAN </w:t>
      </w:r>
      <w:r>
        <w:rPr>
          <w:rFonts w:cs="Arial" w:ascii="Arial" w:hAnsi="Arial"/>
          <w:b/>
          <w:sz w:val="20"/>
          <w:szCs w:val="20"/>
        </w:rPr>
        <w:t>IT 49E0101517203000070624548</w:t>
      </w:r>
      <w:r>
        <w:rPr>
          <w:rFonts w:cs="Arial" w:ascii="Arial" w:hAnsi="Arial"/>
          <w:sz w:val="20"/>
          <w:szCs w:val="20"/>
        </w:rPr>
        <w:t xml:space="preserve"> o presso gli uffici tiket specificando la casuale: Rilascio certificato esportazione ______________________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Arial" w:cs="Arial" w:ascii="Arial" w:hAnsi="Arial"/>
          <w:color w:val="010102"/>
          <w:sz w:val="20"/>
          <w:szCs w:val="20"/>
        </w:rPr>
        <w:t>(per gli importi contattare l’ufficio amministrativo SIAN al seguente numero 0781/3922981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apporti di prova analitici relativi agli alimenti / bevande da esportare (eventuali ulteriori analisi potranno essere richieste da questo Servizio in base alla natura dell’alimento / bevand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 che ogni comunicazione sia trasmessa al seguente indirizzo: 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  tel. _________________ e – mail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ti saluti</w:t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                            </w:t>
        <w:tab/>
        <w:t>Firma del titolare / legale rappresentante</w:t>
      </w:r>
    </w:p>
    <w:p>
      <w:pPr>
        <w:pStyle w:val="Normal"/>
        <w:ind w:left="5664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left="540" w:right="-414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540" w:right="-414" w:firstLine="54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left="0" w:right="-4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</w:t>
        <w:tab/>
        <w:tab/>
        <w:t xml:space="preserve">           </w:t>
        <w:tab/>
        <w:tab/>
        <w:t xml:space="preserve">    </w:t>
        <w:tab/>
        <w:tab/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left="-18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0" w:right="850" w:gutter="0" w:header="0" w:top="68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ymbol">
    <w:charset w:val="00"/>
    <w:family w:val="roman"/>
    <w:pitch w:val="variable"/>
  </w:font>
  <w:font w:name="Tahoma">
    <w:charset w:val="00"/>
    <w:family w:val="swiss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Calibri" w:cs="Aria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nsolas" w:hAnsi="Consolas" w:cs="Consola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rovvrubrica">
    <w:name w:val="provv_rubrica"/>
    <w:qFormat/>
    <w:rPr>
      <w:i/>
      <w:iCs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PreformattatoHTML">
    <w:name w:val="Preformattato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NormaleWeb">
    <w:name w:val="Normale (Web)"/>
    <w:basedOn w:val="Normal"/>
    <w:qFormat/>
    <w:pPr/>
    <w:rPr/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it-IT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Tito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5:00Z</dcterms:created>
  <dc:creator>cristianlivolsi</dc:creator>
  <dc:description/>
  <dc:language>en-US</dc:language>
  <cp:lastModifiedBy/>
  <cp:lastPrinted>1995-11-21T17:41:00Z</cp:lastPrinted>
  <dcterms:modified xsi:type="dcterms:W3CDTF">2020-01-20T08:17:29Z</dcterms:modified>
  <cp:revision>10</cp:revision>
  <dc:subject/>
  <dc:title>          </dc:title>
</cp:coreProperties>
</file>