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DIRETTORE DEL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IGIENE DEGLI ALIMENTI E DELLA NUTRIZIONE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PARTIMENTO DI PREVENZIONE SUD SARDEGNA</w:t>
      </w:r>
    </w:p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>VIA GORIZIA, SNC  -  09016 - IGLESIAS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an.carbonia@atssardegna.it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giene.alimenti@pec.aslcarbonia.it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__________________________________ nato a 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_______________e residente a _______________________in Via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capito telefonico:_____________________ indirizzo e-mail 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GNAL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in data __________ presso (specificare l’attività) _______________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tolare / Legale rappresentante dell’attività 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ta nel comune di _________________________ all’indirizzo ____________________________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è verificato un potenziale inconveniente igienico sanitario del tipo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enza di prodotti alimentari visibilmente deteriorati o scadut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carie condizioni igieniche dei local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tr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seguito meglio specificato: 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chiede pertanto l’intervento da parte del Vostro Servizio per una verifica di quanto sopra espost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Distinti salut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 _____________________                                                               Firma___________________________</w:t>
      </w:r>
    </w:p>
    <w:p>
      <w:pPr>
        <w:pStyle w:val="Normal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1065"/>
        </w:tabs>
        <w:ind w:left="1065" w:hanging="705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02:00Z</dcterms:created>
  <dc:creator>ASL2 - dini</dc:creator>
  <dc:description/>
  <dc:language>en-US</dc:language>
  <cp:lastModifiedBy/>
  <cp:lastPrinted>1995-11-21T17:41:00Z</cp:lastPrinted>
  <dcterms:modified xsi:type="dcterms:W3CDTF">2019-08-07T11:56:24Z</dcterms:modified>
  <cp:revision>16</cp:revision>
  <dc:subject/>
  <dc:title/>
</cp:coreProperties>
</file>