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Garamond" w:hAnsi="Garamond" w:eastAsia="Arial" w:cs="Garamond"/>
          <w:b/>
          <w:b/>
          <w:bCs w:val="false"/>
          <w:sz w:val="20"/>
          <w:szCs w:val="20"/>
        </w:rPr>
      </w:pPr>
      <w:r>
        <w:rPr>
          <w:rFonts w:eastAsia="Arial" w:cs="Garamond" w:ascii="Garamond" w:hAnsi="Garamond"/>
          <w:b/>
          <w:bCs w:val="false"/>
          <w:sz w:val="20"/>
          <w:szCs w:val="20"/>
        </w:rPr>
        <w:t>(Allegato B)</w:t>
        <w:tab/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PARTIMENTO PREVENZIONE SUD SARDEGNA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.carbonia@atssardegna.it</w:t>
        </w:r>
      </w:hyperlink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40" w:right="0" w:hanging="8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Istanza di accesso documentale ai sensi della L.241/90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……………………….. nato/a a ……………………………… il …………… residente in …………………………. via…………………………. tel………………………… e mail ………………………., con il documento n. ………………… (allegato in copia), rilasciato da ………………… il ……………………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qualità di:            …………………………………………………</w:t>
      </w:r>
    </w:p>
    <w:p>
      <w:pPr>
        <w:pStyle w:val="Normal"/>
        <w:spacing w:lineRule="auto" w:line="32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HIED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Prendere vis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vere copia in formato elettronico (se disponibile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0955</wp:posOffset>
                </wp:positionV>
                <wp:extent cx="90805" cy="1035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6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vere copia in formato cartace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/>
      </w:pPr>
      <w:r>
        <w:rPr>
          <w:rFonts w:cs="Garamond" w:ascii="Garamond" w:hAnsi="Garamond"/>
        </w:rPr>
        <w:t>Dei seguenti documenti (indicare chiaramente i documenti richiesti; se si conoscono, specificare il numero di protocollo o la data degli atti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i seguenti motivi ( specificare l’interesse diretto, concreto ed attuale, corrispondente ad una situazione giuridicamente tutelata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chiede che, in caso di accoglimento dell’istanza, la documentazione sia inoltrata 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31750</wp:posOffset>
                </wp:positionV>
                <wp:extent cx="90805" cy="1035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er posta al seguente indirizzo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62865</wp:posOffset>
                </wp:positionV>
                <wp:extent cx="908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4.9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er pec al seguente indirizzo pec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32385</wp:posOffset>
                </wp:positionV>
                <wp:extent cx="908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pt;margin-top:2.5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er mail al seguente indirizzo mail …………………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GA alla presente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otocopia documento di identità in corso di validità ovvero fotocopia documento del delegante e del sottoscritto delegato;        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a seguente documentazione atta sia a comprovare  il proprio interesse ad esercitare il diritto di accesso sia a far constatare l’esistenza dei propri poteri rappresentativi: ………………………………………………………………………………………………………………………………………………………………….....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492" w:leader="none"/>
          <w:tab w:val="left" w:pos="6674" w:leader="none"/>
        </w:tabs>
        <w:ind w:left="705" w:right="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Autorizzo il trattamento dei miei dati personali che saranno trattati ai sensi della normativa vigente in materia e della regolamentazione ATS al riguardo, al fine della presente istanza.</w:t>
      </w:r>
    </w:p>
    <w:p>
      <w:pPr>
        <w:pStyle w:val="Normal"/>
        <w:widowControl/>
        <w:tabs>
          <w:tab w:val="clear" w:pos="709"/>
          <w:tab w:val="left" w:pos="2492" w:leader="none"/>
          <w:tab w:val="left" w:pos="6674" w:leader="none"/>
        </w:tabs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2492" w:leader="none"/>
          <w:tab w:val="left" w:pos="6674" w:leader="none"/>
        </w:tabs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2492" w:leader="none"/>
          <w:tab w:val="left" w:pos="6674" w:leader="none"/>
        </w:tabs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/>
      </w:pPr>
      <w:r>
        <w:rPr>
          <w:rFonts w:cs="Garamond" w:ascii="Garamond" w:hAnsi="Garamond"/>
          <w:b w:val="false"/>
          <w:bCs w:val="false"/>
          <w:color w:val="000000"/>
          <w:sz w:val="20"/>
          <w:szCs w:val="12"/>
        </w:rPr>
        <w:tab/>
        <w:t>Data                                                                             Firma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3422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342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26.95pt;mso-wrap-distance-left:0pt;mso-wrap-distance-right:0pt;mso-wrap-distance-top:0pt;mso-wrap-distance-bottom:0pt;margin-top:0.05pt;mso-position-vertical-relative:text;margin-left:226.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vanish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19-08-12T09:52:23Z</dcterms:modified>
  <cp:revision>17</cp:revision>
  <dc:subject/>
  <dc:title>COMUNE DI VILLASIMIUSProvincia di Cagliari</dc:title>
</cp:coreProperties>
</file>